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ACTE_I"/>
      <w:r>
        <w:rPr>
          <w:rStyle w:val="HTMLMarkup"/>
          <w:rFonts w:cs="Times New Roman"/>
          <w:b/>
          <w:caps/>
          <w:color w:val="000000"/>
          <w:sz w:val="36"/>
        </w:rPr>
        <w:t>&lt;big&gt;&lt;big&gt;</w:t>
      </w:r>
      <w:r>
        <w:rPr>
          <w:rFonts w:cs="Times New Roman"/>
          <w:b/>
          <w:caps/>
          <w:color w:val="000000"/>
          <w:sz w:val="36"/>
        </w:rPr>
        <w:t>Les pêcheurs de perles</w:t>
      </w:r>
      <w:r>
        <w:rPr>
          <w:rStyle w:val="HTMLMarkup"/>
          <w:rFonts w:cs="Times New Roman"/>
          <w:b/>
          <w:caps/>
          <w:color w:val="000000"/>
          <w:sz w:val="36"/>
        </w:rPr>
        <w:t>&lt;/big&gt;&lt;/big&gt;</w:t>
      </w:r>
      <w:r>
        <w:rPr>
          <w:rFonts w:cs="Times New Roman"/>
          <w:b/>
          <w:caps/>
          <w:color w:val="000000"/>
          <w:sz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Opéra en trois actes de Georges Bizet</w:t>
        <w:br/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bookmarkStart w:id="1" w:name="ACTE_I"/>
      <w:r>
        <w:rPr>
          <w:rFonts w:cs="Times New Roman"/>
          <w:b w:val="false"/>
          <w:color w:val="000000"/>
          <w:sz w:val="24"/>
        </w:rPr>
        <w:t>ACTE I</w:t>
        <w:br/>
      </w:r>
      <w:bookmarkEnd w:id="1"/>
      <w:r>
        <w:rPr>
          <w:i/>
          <w:color w:val="000000"/>
        </w:rPr>
        <w:t xml:space="preserve"> </w:t>
      </w:r>
      <w:r>
        <w:rPr>
          <w:rFonts w:cs="Times New Roman"/>
          <w:b w:val="false"/>
          <w:i/>
          <w:color w:val="000000"/>
          <w:sz w:val="24"/>
        </w:rPr>
        <w:br/>
        <w:t xml:space="preserve">Une plage aride et sauvage de l'île de Ceylan, </w:t>
        <w:br/>
        <w:t xml:space="preserve">quelques huttes en bambous; palmiers; </w:t>
        <w:br/>
        <w:t xml:space="preserve">au loin, ruines d'une ancienne pagode indoue </w:t>
        <w:br/>
        <w:t xml:space="preserve">et la mer éclairée par un soleil ardent. </w:t>
        <w:br/>
        <w:t xml:space="preserve">Des pêcheurs achèvent de dresser leurs tentes pendant </w:t>
        <w:br/>
        <w:t xml:space="preserve">que des autres dansent et boivent aux sons des instruments indous. </w:t>
      </w:r>
      <w:r>
        <w:rPr>
          <w:rFonts w:cs="Times New Roman"/>
          <w:b w:val="false"/>
          <w:color w:val="000000"/>
          <w:sz w:val="24"/>
        </w:rPr>
        <w:br/>
        <w:br/>
        <w:t> </w:t>
        <w:br/>
        <w:t>CHŒUR</w:t>
        <w:br/>
        <w:t>Sur la grève en feu</w:t>
        <w:br/>
        <w:t>Où dort le flot bleu,</w:t>
        <w:br/>
        <w:t>Nous dressons nos tentes!</w:t>
        <w:br/>
        <w:t>Dansez jusqu'au soir,</w:t>
        <w:br/>
        <w:t>Filles à l'œil noir,</w:t>
        <w:br/>
        <w:t>Aux tresses flottantes!</w:t>
        <w:br/>
        <w:t>Chassez, chassez par vos chants,</w:t>
        <w:br/>
        <w:t>Chassez, chassez les esprits méchants!</w:t>
        <w:br/>
        <w:t>Voilà notre domaine!</w:t>
        <w:br/>
        <w:t>C'est ici que le sort</w:t>
        <w:br/>
        <w:t>Tous les ans nous ramène,</w:t>
        <w:br/>
        <w:t>Prêts à braver la mort!</w:t>
        <w:br/>
        <w:t>Sous la vague profonde,</w:t>
        <w:br/>
        <w:t>Plongeurs audacieux</w:t>
        <w:br/>
        <w:t>À nous la perle blonde</w:t>
        <w:br/>
        <w:t>Cachée a tous les yeux!</w:t>
        <w:br/>
        <w:t>Sur la grève en feu, etc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Amis, interrompez vos danses et vos jeux!</w:t>
        <w:br/>
        <w:t>Il est temps de choisir un chef qui nous commande,</w:t>
        <w:br/>
        <w:t>Qui nous protège et nous défende,</w:t>
        <w:br/>
        <w:t>Un chef aimé de tous, vigilant, courageu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Celui que nous voulons pour maître</w:t>
        <w:br/>
        <w:t>Et que nous choisissons pour roi</w:t>
        <w:br/>
        <w:t>Ami Zurga, ami Zurga, c'est t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Qui, moi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Oui, oui, sous notre chef!</w:t>
        <w:br/>
        <w:t>Nous acceptons ta loi.</w:t>
        <w:br/>
        <w:t>Ami, ami, sois notre chef!</w:t>
        <w:br/>
        <w:t>Nous acceptons ta lo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Vous me jurez obéissance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Sois notre chef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À moi seul la toute puissance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Sois notre r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Eh bien! c'est dit! c'est dit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Sois notre chef</w:t>
        <w:br/>
        <w:t>À toi seul la toute puissance,</w:t>
        <w:br/>
        <w:t>Sois notre chef et notre r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C'est dit! c'est dit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Nadir paraît au fond et descend parmi les rochers.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Mais qui vient là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ZURGA </w:t>
        <w:br/>
      </w:r>
      <w:r>
        <w:rPr>
          <w:rFonts w:cs="Times New Roman"/>
          <w:b w:val="false"/>
          <w:i/>
          <w:color w:val="000000"/>
          <w:sz w:val="24"/>
        </w:rPr>
        <w:t>(allant au devant de Nadir)</w:t>
      </w:r>
      <w:r>
        <w:rPr>
          <w:rFonts w:cs="Times New Roman"/>
          <w:b w:val="false"/>
          <w:color w:val="000000"/>
          <w:sz w:val="24"/>
        </w:rPr>
        <w:br/>
        <w:t>Nadir! Nadir! ami de ma jeunesse</w:t>
        <w:br/>
        <w:t>Est-ce bien toi que je revois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C'est Nadir, le coureur des boi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Oui, Nadir, votre ami d'autrefois!</w:t>
        <w:br/>
        <w:t>Parmi vous compagnons que mon bon temps renaisse!</w:t>
        <w:br/>
        <w:t>Des savanes et des forêts</w:t>
        <w:br/>
        <w:t>Où les traqueurs tedant rêts,</w:t>
        <w:br/>
        <w:t>Des savanes et des forêts</w:t>
        <w:br/>
        <w:t>J'ai sondé l'ombre et le mystère!</w:t>
        <w:br/>
        <w:t>J'ai suivi le poignard aux dents,</w:t>
        <w:br/>
        <w:t>Le tigre fauve aux yeux ardents,</w:t>
        <w:br/>
        <w:t>Et le jaguar et la panthère!</w:t>
        <w:br/>
        <w:t xml:space="preserve">Ce que j'ai fait hier, mes amis, </w:t>
        <w:br/>
        <w:t>Vous le feriez demain!</w:t>
        <w:br/>
        <w:t>Oui, vous le feriez demain!</w:t>
        <w:br/>
        <w:t>Compagnons, donnons-nous la main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Amis, amis, donnons-lui la main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Demeure parmi nous, Nadir,</w:t>
        <w:br/>
        <w:t>Et sois des nôtre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Oui! mes vœux désormais</w:t>
        <w:br/>
        <w:t>Mes plaisirs sont les vôtre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Eh bien! prends part à nos jeux!</w:t>
        <w:br/>
        <w:t>Ami, bois avec moi, danse et chante avec eux!</w:t>
        <w:br/>
        <w:t>Avant que la pêche commence,</w:t>
        <w:br/>
        <w:t>Saluons le soleil, l'air et la mer immens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Sur la grève en feu, etc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Les pêcheurs dansent, puis se dispersent. </w:t>
        <w:br/>
        <w:t>Zurga et Nadir restent seuls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C'est toi, toi qu'enfin je revois!</w:t>
        <w:br/>
        <w:t xml:space="preserve">Après de si longs jours, après de si longs mois </w:t>
        <w:br/>
        <w:t>Où nous avons vécu séparés l'un de l'autre,</w:t>
        <w:br/>
        <w:t>Brahma nous réunit! quelle joie est la nôtre!</w:t>
        <w:br/>
        <w:t xml:space="preserve">Mais parle, es-tu resté fidèle à ton serment? </w:t>
        <w:br/>
        <w:t>Est-ce un ami que je revois ou bien un traître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De mon amour profond, j'ai su me rendre maît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Oublions le passé, fêtons ce doux moment!</w:t>
        <w:br/>
        <w:t>Soyons frères, restons amis toute la vie!</w:t>
        <w:br/>
        <w:t>Mon cœur a banni sa foli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Oui, le calme est venu pour toi,</w:t>
        <w:br/>
        <w:t>Mais l'oubli ne viendra jamai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Que dis-tu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Zurga, quand tous deux nous toucherons à l'âge</w:t>
        <w:br/>
        <w:t>Où les rêves des jours passés</w:t>
        <w:br/>
        <w:t>De notre âme sont effacés,</w:t>
        <w:br/>
        <w:t>Tu te rappelleras notre dernier voyage;</w:t>
        <w:br/>
        <w:t>Et notre halte aux portes de Cand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C'était le soir!</w:t>
        <w:br/>
        <w:t>Dans l'air par la brise attiédi,</w:t>
        <w:br/>
        <w:t>Les brahmines au front inondé de lumière,</w:t>
        <w:br/>
        <w:t>Appelaient lentement la foule à la priè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Au fond du temple saint</w:t>
        <w:br/>
        <w:t>Paré de fleurs et d'or,</w:t>
        <w:br/>
        <w:t>Une femme apparaît!</w:t>
        <w:br/>
        <w:t>Je crois la voir enco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Une femme apparaît!</w:t>
        <w:br/>
        <w:t>Je crois la voir enco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La foule prosternée</w:t>
        <w:br/>
        <w:t>La regarde, etonnée,</w:t>
        <w:br/>
        <w:t>Et murmure tous bas:</w:t>
        <w:br/>
        <w:t>Voyez, c'est la déesse!</w:t>
        <w:br/>
        <w:t>Qui dans l'ombre se dresse</w:t>
        <w:br/>
        <w:t>Et vers nous tend les bra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Son voile se soulève!</w:t>
        <w:br/>
        <w:t>Ô vision! ô rêve!</w:t>
        <w:br/>
        <w:t>La foule est à genou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 ET ZURGA</w:t>
        <w:br/>
        <w:t xml:space="preserve">Oui, c'est elle! </w:t>
        <w:br/>
        <w:t>C'est la déesse plus charmante et plus belle!</w:t>
        <w:br/>
        <w:t xml:space="preserve">Oui, c'est elle! </w:t>
        <w:br/>
        <w:t>C'est la déesse qui descend parmi nous!</w:t>
        <w:br/>
        <w:t>Son voile se soulève et la foule est à genou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Mais à travers la foule</w:t>
        <w:br/>
        <w:t>Elle s'ouvre un passag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Son long voile déjà</w:t>
        <w:br/>
        <w:t>Nous cache son visag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Mon regard, hélas!</w:t>
        <w:br/>
        <w:t>La cherche en vain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Elle fuit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Elle fuit!</w:t>
        <w:br/>
        <w:t>Mais dans mon âme soudain</w:t>
        <w:br/>
        <w:t>Quelle étrange ardeur s'allum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Quel feu nouveau me consum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Ta main repousse ma main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Ta main repousse ma main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De nos cœurs l'amour s'empare</w:t>
        <w:br/>
        <w:t>Et nous change en ennemi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Non, que rien ne nous sépa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Non, rien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 ET NADIR</w:t>
        <w:br/>
        <w:t>Jurons de rester amis!</w:t>
        <w:br/>
        <w:t>Oh oui, jurons de rester amis!</w:t>
        <w:br/>
        <w:t>Oui, c'est elle! C'est la déesse!</w:t>
        <w:br/>
        <w:t>En ce jour qui vient nous unir,</w:t>
        <w:br/>
        <w:t>Et fidèle à ma promesse,</w:t>
        <w:br/>
        <w:t>Comme un frère je veux te chérir!</w:t>
        <w:br/>
        <w:t>C'est elle, c'est la déesse</w:t>
        <w:br/>
        <w:t>Qui vient en ce jour nous unir!</w:t>
        <w:br/>
        <w:t>Oui, partageons le même sort,</w:t>
        <w:br/>
        <w:t>Soyons unis jusqu'à la mort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Que vois-je?</w:t>
        <w:br/>
        <w:t>Un pirogue aborde près d'ici!</w:t>
        <w:br/>
        <w:t>Je l'attendais!</w:t>
        <w:br/>
        <w:t>O dieu Brahma! merc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Qui donc attendais-tu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Une femme inconnue</w:t>
        <w:br/>
        <w:t>Et belle autant que sage,</w:t>
        <w:br/>
        <w:t>Que les plus vieux de nous,</w:t>
        <w:br/>
        <w:t>Selon le vieil usage,</w:t>
        <w:br/>
        <w:t>Loin d'ici, chaque année,</w:t>
        <w:br/>
        <w:t>Ont soin d'aller chercher!</w:t>
        <w:br/>
        <w:t>Un long voile à nos yeux</w:t>
        <w:br/>
        <w:t>Dérobe son visage;</w:t>
        <w:br/>
        <w:t>Et nul ne doit la voir,</w:t>
        <w:br/>
        <w:t>Nul ne doit l'approcher!</w:t>
        <w:br/>
        <w:t>Mais pendant nos travaux,</w:t>
        <w:br/>
        <w:t>Debout sur ce rocher,</w:t>
        <w:br/>
        <w:t>Elle prie, et son chant</w:t>
        <w:br/>
        <w:t>Qui plane sur nos têtes</w:t>
        <w:br/>
        <w:t>Écarte les esprits méchants</w:t>
        <w:br/>
        <w:t>Et nous protége!</w:t>
        <w:br/>
        <w:t>Elle approche! ami,</w:t>
        <w:br/>
        <w:t>Fête avec nous son arrivée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Léïla, le front couvert d'un voile, </w:t>
        <w:br/>
        <w:t xml:space="preserve">paraît suivie de Nourabad. Nadir seul, </w:t>
        <w:br/>
        <w:t xml:space="preserve">plongé dans une rêverie profonde, </w:t>
        <w:br/>
        <w:t>n'aperçoit pas Léïla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C'est elle, c'est elle, elle vient!</w:t>
        <w:br/>
        <w:t>On l'amème ici! La voici!</w:t>
        <w:br/>
      </w:r>
      <w:r>
        <w:rPr>
          <w:rFonts w:cs="Times New Roman"/>
          <w:b w:val="false"/>
          <w:i/>
          <w:color w:val="000000"/>
          <w:sz w:val="24"/>
        </w:rPr>
        <w:t>(entourant Léïla et lui offrant les fleurs)</w:t>
      </w:r>
      <w:r>
        <w:rPr>
          <w:rFonts w:cs="Times New Roman"/>
          <w:b w:val="false"/>
          <w:color w:val="000000"/>
          <w:sz w:val="24"/>
        </w:rPr>
        <w:br/>
        <w:t>Sois la bienvenue,</w:t>
        <w:br/>
        <w:t>Amie inconnue,</w:t>
        <w:br/>
        <w:t>Daigne accepter nos présents!</w:t>
        <w:br/>
        <w:t>Chante, et que l'orage</w:t>
        <w:br/>
        <w:t>Apaise sa rage,</w:t>
        <w:br/>
        <w:t>Amie à tes doux accents!</w:t>
        <w:br/>
        <w:t>Que la troupe immonde</w:t>
        <w:br/>
        <w:t>Des esprits de l'onde</w:t>
        <w:br/>
        <w:t>S'envole à ta voix!</w:t>
        <w:br/>
        <w:t>Ah! viens chasser par tes chants</w:t>
        <w:br/>
        <w:t>Les esprits de l'onde,</w:t>
        <w:br/>
        <w:t>Des prés et des bois.</w:t>
        <w:br/>
        <w:t>Amie inconnue</w:t>
        <w:br/>
        <w:t>Ici reçois nos présents</w:t>
        <w:br/>
        <w:t>Sois la bienvenue.</w:t>
        <w:br/>
        <w:t>Protége-nous!</w:t>
        <w:br/>
        <w:t>Veille sur nou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ZURGA </w:t>
        <w:br/>
      </w:r>
      <w:r>
        <w:rPr>
          <w:rFonts w:cs="Times New Roman"/>
          <w:b w:val="false"/>
          <w:i/>
          <w:color w:val="000000"/>
          <w:sz w:val="24"/>
        </w:rPr>
        <w:t>(s'avançant vers Léïla)</w:t>
      </w:r>
      <w:r>
        <w:rPr>
          <w:rFonts w:cs="Times New Roman"/>
          <w:b w:val="false"/>
          <w:color w:val="000000"/>
          <w:sz w:val="24"/>
        </w:rPr>
        <w:br/>
        <w:t>Seule au milieu de nous</w:t>
        <w:br/>
        <w:t>Vierge pure et sans tache</w:t>
        <w:br/>
        <w:t>promets-tu de garder</w:t>
        <w:br/>
        <w:t>Le voile qui te cache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Je le ju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Promets-tu de rester fidèle à ton serment?</w:t>
        <w:br/>
        <w:t>De prier nuit et jour au bord du gouffre sombre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Je le ju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D'écarter par tes chants</w:t>
        <w:br/>
        <w:t>Les noirs esprits de l'ombre</w:t>
        <w:br/>
        <w:t>De vivre sans ami, sans époux, sans amant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Je le ju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Si tu restes fidèle et soumise à ma loi,</w:t>
        <w:br/>
        <w:t>Nous garderons pour toi la perle la plus belle,</w:t>
        <w:br/>
        <w:t>Et l'humble fille alors sera digne d'un roi!</w:t>
        <w:br/>
      </w:r>
      <w:r>
        <w:rPr>
          <w:rFonts w:cs="Times New Roman"/>
          <w:b w:val="false"/>
          <w:i/>
          <w:color w:val="000000"/>
          <w:sz w:val="24"/>
        </w:rPr>
        <w:t>(avec menace)</w:t>
      </w:r>
      <w:r>
        <w:rPr>
          <w:rFonts w:cs="Times New Roman"/>
          <w:b w:val="false"/>
          <w:color w:val="000000"/>
          <w:sz w:val="24"/>
        </w:rPr>
        <w:br/>
        <w:t>Mais si tu nous trahis, si ton âme succombe</w:t>
        <w:br/>
        <w:t>Aux pièges maudits de l'amour,</w:t>
        <w:br/>
        <w:t>Malheur à t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Malheur à t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C'est ton dernier jou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Malheur à t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Pour toi s'ouvre la tomb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Malheur à t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La mort t'attend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Ou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NADIR </w:t>
        <w:br/>
      </w:r>
      <w:r>
        <w:rPr>
          <w:rFonts w:cs="Times New Roman"/>
          <w:b w:val="false"/>
          <w:i/>
          <w:color w:val="000000"/>
          <w:sz w:val="24"/>
        </w:rPr>
        <w:t xml:space="preserve">(se levant et s'avançant vers Léïla) </w:t>
      </w:r>
      <w:r>
        <w:rPr>
          <w:rFonts w:cs="Times New Roman"/>
          <w:b w:val="false"/>
          <w:color w:val="000000"/>
          <w:sz w:val="24"/>
        </w:rPr>
        <w:br/>
        <w:t>Ah! funeste sort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LÉÏLA </w:t>
        <w:br/>
      </w:r>
      <w:r>
        <w:rPr>
          <w:rFonts w:cs="Times New Roman"/>
          <w:b w:val="false"/>
          <w:i/>
          <w:color w:val="000000"/>
          <w:sz w:val="24"/>
        </w:rPr>
        <w:t>(à part)</w:t>
      </w:r>
      <w:r>
        <w:rPr>
          <w:rFonts w:cs="Times New Roman"/>
          <w:b w:val="false"/>
          <w:color w:val="000000"/>
          <w:sz w:val="24"/>
        </w:rPr>
        <w:br/>
        <w:t>Ah! c'est lu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ZURGA </w:t>
        <w:br/>
      </w:r>
      <w:r>
        <w:rPr>
          <w:rFonts w:cs="Times New Roman"/>
          <w:b w:val="false"/>
          <w:i/>
          <w:color w:val="000000"/>
          <w:sz w:val="24"/>
        </w:rPr>
        <w:t>(saisissant la main de Léïla)</w:t>
      </w:r>
      <w:r>
        <w:rPr>
          <w:rFonts w:cs="Times New Roman"/>
          <w:b w:val="false"/>
          <w:color w:val="000000"/>
          <w:sz w:val="24"/>
        </w:rPr>
        <w:br/>
        <w:t>Qu'as-tu donc? Ta main frissonne et tremble,</w:t>
        <w:br/>
        <w:t>D'un noir presentiment ton cœur est agité!</w:t>
        <w:br/>
        <w:t>Eh bien, fuis ce rivage où le sort nous rassemble</w:t>
        <w:br/>
        <w:t>Reprends ta liberté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Parle! répond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LÉÏLA </w:t>
        <w:br/>
      </w:r>
      <w:r>
        <w:rPr>
          <w:rFonts w:cs="Times New Roman"/>
          <w:b w:val="false"/>
          <w:i/>
          <w:color w:val="000000"/>
          <w:sz w:val="24"/>
        </w:rPr>
        <w:t>(les yeux tournés vers Nadir)</w:t>
      </w:r>
      <w:r>
        <w:rPr>
          <w:rFonts w:cs="Times New Roman"/>
          <w:b w:val="false"/>
          <w:color w:val="000000"/>
          <w:sz w:val="24"/>
        </w:rPr>
        <w:br/>
        <w:t xml:space="preserve">Je reste! </w:t>
        <w:br/>
        <w:t>Je reste ici quand j'y devrais mourir!</w:t>
        <w:br/>
        <w:t>Que mon sort glorieux ou funeste s'accomplisse!</w:t>
        <w:br/>
        <w:t>Je reste, mes amis, ma vie est à vou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C'est bien à tous les yeux tu resteras voilée.</w:t>
        <w:br/>
        <w:t>Tu chanteras pour nous sous la nuit étoilée,</w:t>
        <w:br/>
        <w:t>Tu l'as promi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color w:val="000000"/>
        </w:rPr>
        <w:t>L</w:t>
      </w:r>
      <w:r>
        <w:rPr>
          <w:rFonts w:cs="Times New Roman"/>
          <w:b w:val="false"/>
          <w:color w:val="000000"/>
          <w:sz w:val="24"/>
        </w:rPr>
        <w:t>ÉÏLA</w:t>
        <w:br/>
        <w:t>Je l'ai juré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Tu l'as juré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Tu l'as juré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Brahma, divin Brahma, que ta main nous protége!</w:t>
        <w:br/>
        <w:t xml:space="preserve">Des esprits de la nuit, viens écarter le piège! </w:t>
        <w:br/>
        <w:t>O Dieu Brahma, nous sommes tous à tes genoux!</w:t>
        <w:br/>
        <w:t>O Brahma, divin Brahma, que ta main nous protége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Sur un ordre de Zurga, Léïla gravit le sentier </w:t>
        <w:br/>
        <w:t xml:space="preserve">qui conduit au temple, suivie de Nourabad; </w:t>
        <w:br/>
        <w:t xml:space="preserve">ils disparaissent bientôt dans les profondeurs du temple; </w:t>
        <w:br/>
        <w:t xml:space="preserve">les hommes descendent sur le rivage; </w:t>
        <w:br/>
        <w:t xml:space="preserve">Zurga se rapproche de Nadir qui n'a cessé </w:t>
        <w:br/>
        <w:t xml:space="preserve">de suivre du regard de Léïla qui, une seule fois, </w:t>
        <w:br/>
        <w:t xml:space="preserve">s'est retournée vers lui, lui tend la main </w:t>
        <w:br/>
        <w:t xml:space="preserve">et s'éloigne avec un dernier groupe de pêcheurs. </w:t>
        <w:br/>
        <w:t>Le jour baisse peu à peu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NADIR </w:t>
        <w:br/>
      </w:r>
      <w:r>
        <w:rPr>
          <w:rFonts w:cs="Times New Roman"/>
          <w:b w:val="false"/>
          <w:i/>
          <w:color w:val="000000"/>
          <w:sz w:val="24"/>
        </w:rPr>
        <w:t>(seul)</w:t>
      </w:r>
      <w:r>
        <w:rPr>
          <w:rFonts w:cs="Times New Roman"/>
          <w:b w:val="false"/>
          <w:color w:val="000000"/>
          <w:sz w:val="24"/>
        </w:rPr>
        <w:br/>
        <w:t xml:space="preserve">À cette voix quel trouble agitait tout mon être? </w:t>
        <w:br/>
        <w:t>Quel fol espoir? Comment ai-je cru reconnaître?</w:t>
        <w:br/>
        <w:t xml:space="preserve">Hélas! devant mes yeux déjà, pauvre insensé, </w:t>
        <w:br/>
        <w:t>La même vision tant de fois a passé!</w:t>
        <w:br/>
        <w:t xml:space="preserve">Non, non, c'est le remords, la fièvre, la délire! </w:t>
        <w:br/>
        <w:t>Zurga doit tout savoir, j'aurais tout lui dire!</w:t>
        <w:br/>
        <w:t>Parjure à mon serment, j'ai voulu la revoir!</w:t>
        <w:br/>
        <w:t>J'ai decouvert sa trace, et j'ai suivi ses pas!</w:t>
        <w:br/>
        <w:t>Et caché dans la nuit et soupirant tout bas,</w:t>
        <w:br/>
        <w:t xml:space="preserve">J'écoutais ses doux chants emportés dans l'espace. </w:t>
        <w:br/>
        <w:t>Je crois entendre encore,</w:t>
        <w:br/>
        <w:t>Caché sous les palmiers,</w:t>
        <w:br/>
        <w:t>Sa voix tendre et sonore</w:t>
        <w:br/>
        <w:t>Comme un chant de ramier!</w:t>
        <w:br/>
        <w:t>O nuit enchanteresse!</w:t>
        <w:br/>
        <w:t>Divin ravissement!</w:t>
        <w:br/>
        <w:t>O souvenir charmant!</w:t>
        <w:br/>
        <w:t>Folle ivresse! doux rêve!</w:t>
        <w:br/>
        <w:t>Aux clartés des étoiles,</w:t>
        <w:br/>
        <w:t>Je crois encore la voir,</w:t>
        <w:br/>
        <w:t>Entr'ouvrir ses longs voiles</w:t>
        <w:br/>
        <w:t>Aux vents tièdes du soir!</w:t>
        <w:br/>
        <w:t>O nuit enchanteresse! etc</w:t>
        <w:br/>
        <w:t>Charmant souvenir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>(Il s'entend sur une natte et s'endort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CHŒUR </w:t>
        <w:br/>
      </w:r>
      <w:r>
        <w:rPr>
          <w:rFonts w:cs="Times New Roman"/>
          <w:b w:val="false"/>
          <w:i/>
          <w:color w:val="000000"/>
          <w:sz w:val="24"/>
        </w:rPr>
        <w:t>(dans la coulisse)</w:t>
      </w:r>
      <w:r>
        <w:rPr>
          <w:rFonts w:cs="Times New Roman"/>
          <w:b w:val="false"/>
          <w:color w:val="000000"/>
          <w:sz w:val="24"/>
        </w:rPr>
        <w:br/>
        <w:t>Le ciel est bleu!</w:t>
        <w:br/>
        <w:t>La mer est immobile et claire!</w:t>
        <w:br/>
        <w:t>Le ciel est bleu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Léïla, amenée par Nourabad, </w:t>
        <w:br/>
        <w:t>paraît sur le rocher qui domine la mer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Toi, reste là, debout sur ce roc solitaire!</w:t>
        <w:br/>
      </w:r>
      <w:r>
        <w:rPr>
          <w:rFonts w:cs="Times New Roman"/>
          <w:b w:val="false"/>
          <w:i/>
          <w:color w:val="000000"/>
          <w:sz w:val="24"/>
        </w:rPr>
        <w:t xml:space="preserve">(Les fakirs s'accropissent aux pieds de Léïla, </w:t>
        <w:br/>
        <w:t xml:space="preserve">et s'allument un bûcher de branches </w:t>
        <w:br/>
        <w:t xml:space="preserve">et d'herbes sèches dont Nourabad attise la flamme, </w:t>
        <w:br/>
        <w:t xml:space="preserve">après avoir tracé du bout de sa baguette </w:t>
        <w:br/>
        <w:t>un cercle magique dans l'air.)</w:t>
      </w:r>
      <w:r>
        <w:rPr>
          <w:rFonts w:cs="Times New Roman"/>
          <w:b w:val="false"/>
          <w:color w:val="000000"/>
          <w:sz w:val="24"/>
        </w:rPr>
        <w:br/>
        <w:t>Aux lueurs du brasier en feu,</w:t>
        <w:br/>
        <w:t>Aux vapeurs de l'encense qui monte jusqu'à Dieu,</w:t>
        <w:br/>
        <w:t>Chante, chante, nous t'écouton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NADIR </w:t>
        <w:br/>
      </w:r>
      <w:r>
        <w:rPr>
          <w:rFonts w:cs="Times New Roman"/>
          <w:b w:val="false"/>
          <w:i/>
          <w:color w:val="000000"/>
          <w:sz w:val="24"/>
        </w:rPr>
        <w:t>(à demi endormi)</w:t>
      </w:r>
      <w:r>
        <w:rPr>
          <w:rFonts w:cs="Times New Roman"/>
          <w:b w:val="false"/>
          <w:color w:val="000000"/>
          <w:sz w:val="24"/>
        </w:rPr>
        <w:br/>
        <w:t>Adieu, doux rêve! Adieu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LÉÏLA </w:t>
        <w:br/>
      </w:r>
      <w:r>
        <w:rPr>
          <w:rFonts w:cs="Times New Roman"/>
          <w:b w:val="false"/>
          <w:i/>
          <w:color w:val="000000"/>
          <w:sz w:val="24"/>
        </w:rPr>
        <w:t>(debout sur la roche)</w:t>
      </w:r>
      <w:r>
        <w:rPr>
          <w:rFonts w:cs="Times New Roman"/>
          <w:b w:val="false"/>
          <w:color w:val="000000"/>
          <w:sz w:val="24"/>
        </w:rPr>
        <w:br/>
        <w:t>O Dieu Brahma!</w:t>
        <w:br/>
        <w:t>O maître souverain du mond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CHŒUR </w:t>
        <w:br/>
      </w:r>
      <w:r>
        <w:rPr>
          <w:rFonts w:cs="Times New Roman"/>
          <w:b w:val="false"/>
          <w:i/>
          <w:color w:val="000000"/>
          <w:sz w:val="24"/>
        </w:rPr>
        <w:t>(dans la coulisse)</w:t>
      </w:r>
      <w:r>
        <w:rPr>
          <w:rFonts w:cs="Times New Roman"/>
          <w:b w:val="false"/>
          <w:color w:val="000000"/>
          <w:sz w:val="24"/>
        </w:rPr>
        <w:br/>
        <w:t>O Dieu Brahma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Blanche Siva!</w:t>
        <w:br/>
        <w:t>Reine à la chevelure blond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Blanche Siva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Esprits de l'air, esprits de l'onde . .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NADIR </w:t>
        <w:br/>
      </w:r>
      <w:r>
        <w:rPr>
          <w:rFonts w:cs="Times New Roman"/>
          <w:b w:val="false"/>
          <w:i/>
          <w:color w:val="000000"/>
          <w:sz w:val="24"/>
        </w:rPr>
        <w:t>(se réveillant)</w:t>
      </w:r>
      <w:r>
        <w:rPr>
          <w:rFonts w:cs="Times New Roman"/>
          <w:b w:val="false"/>
          <w:color w:val="000000"/>
          <w:sz w:val="24"/>
        </w:rPr>
        <w:br/>
        <w:t>Ciel! . .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. . . Des rochers, des prés, des bois! . .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. . . Encore cette voi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. . . Écoutez ma voi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Esprits de l'air,</w:t>
        <w:br/>
        <w:t>Esprits de l'onde,</w:t>
        <w:br/>
        <w:t>Esprits des boi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Dans le ciel sans voile,</w:t>
        <w:br/>
        <w:t>Parsemé d'étoiles,</w:t>
        <w:br/>
        <w:t>Au sein de la nuit</w:t>
        <w:br/>
        <w:t>Trasparent et pur,</w:t>
        <w:br/>
        <w:t>Comme dans un rêve,</w:t>
        <w:br/>
        <w:t>Penché sur la grève,</w:t>
        <w:br/>
        <w:t>Mon regard, oui, mon regard vous suit</w:t>
        <w:br/>
        <w:t>À travers la nuit!</w:t>
        <w:br/>
        <w:t>Ma voix vous implore,</w:t>
        <w:br/>
        <w:t>Mon cœur vous adore,</w:t>
        <w:br/>
        <w:t>Mon chant léger,</w:t>
        <w:br/>
        <w:t>Comme un oiseau semble voltige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Ah! chante, chante encore!</w:t>
        <w:br/>
        <w:t>Oui, que ta voix sonore,</w:t>
        <w:br/>
        <w:t>Ah! que ton chant léger,</w:t>
        <w:br/>
        <w:t>Loin de nous, chasse tout dange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h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NADIR </w:t>
        <w:br/>
      </w:r>
      <w:r>
        <w:rPr>
          <w:rFonts w:cs="Times New Roman"/>
          <w:b w:val="false"/>
          <w:i/>
          <w:color w:val="000000"/>
          <w:sz w:val="24"/>
        </w:rPr>
        <w:t>(Il s'est glissé jusqu'au pied du rocher.)</w:t>
      </w:r>
      <w:r>
        <w:rPr>
          <w:rFonts w:cs="Times New Roman"/>
          <w:b w:val="false"/>
          <w:color w:val="000000"/>
          <w:sz w:val="24"/>
        </w:rPr>
        <w:br/>
        <w:t>Léïla! Léïla!</w:t>
        <w:br/>
      </w:r>
      <w:r>
        <w:rPr>
          <w:rFonts w:cs="Times New Roman"/>
          <w:b w:val="false"/>
          <w:i/>
          <w:color w:val="000000"/>
          <w:sz w:val="24"/>
        </w:rPr>
        <w:t>(Léïla se penche vers lui et écarte son voile un instant.)</w:t>
      </w:r>
      <w:r>
        <w:rPr>
          <w:rFonts w:cs="Times New Roman"/>
          <w:b w:val="false"/>
          <w:color w:val="000000"/>
          <w:sz w:val="24"/>
        </w:rPr>
        <w:br/>
        <w:t>Ne redoute plus rien! Me voici! Je suis là!</w:t>
        <w:br/>
        <w:t xml:space="preserve">Prêt à donner mes jours, mon sang pour te défendre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Ah! chante, chante, encore! etc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Pour toi, pour toi que j'adore,</w:t>
        <w:br/>
        <w:t>Ah! je chante encore!</w:t>
        <w:br/>
        <w:t>Je chante pour toi que j'adore!</w:t>
        <w:br/>
        <w:t>Il est là! Il m'écoute! Ah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rFonts w:cs="Times New Roman"/>
          <w:b w:val="false"/>
          <w:color w:val="000000"/>
          <w:sz w:val="24"/>
        </w:rPr>
        <w:t>NADIR</w:t>
        <w:br/>
        <w:t>Ah! Chante, chante encore!</w:t>
        <w:br/>
        <w:t>O toi que j'adore,</w:t>
        <w:br/>
        <w:t>Ne crains nul dnager!</w:t>
        <w:br/>
        <w:t>Je viens pour te protéger!</w:t>
        <w:br/>
        <w:t>Ne crains rien, je suis là!</w:t>
        <w:br/>
        <w:t>Léïla, ne crains rien!</w:t>
        <w:br/>
        <w:t>Léïla, je suis là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" w:name="ACTE_II"/>
      <w:bookmarkStart w:id="3" w:name="ACTE_II"/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bookmarkStart w:id="4" w:name="ACTE_II"/>
      <w:r>
        <w:rPr>
          <w:rFonts w:cs="Times New Roman"/>
          <w:b w:val="false"/>
          <w:color w:val="000000"/>
          <w:sz w:val="24"/>
        </w:rPr>
        <w:t>ACTE II</w:t>
      </w:r>
      <w:bookmarkEnd w:id="4"/>
      <w:r>
        <w:rPr>
          <w:rFonts w:cs="Times New Roman"/>
          <w:b w:val="false"/>
          <w:color w:val="000000"/>
          <w:sz w:val="24"/>
        </w:rPr>
        <w:br/>
        <w:t> </w:t>
      </w:r>
      <w:r>
        <w:rPr>
          <w:rFonts w:cs="Times New Roman"/>
          <w:b w:val="false"/>
          <w:color w:val="000000"/>
          <w:sz w:val="24"/>
          <w:u w:val="single"/>
        </w:rPr>
        <w:br/>
      </w:r>
      <w:r>
        <w:rPr>
          <w:rFonts w:cs="Times New Roman"/>
          <w:b w:val="false"/>
          <w:i/>
          <w:color w:val="000000"/>
          <w:sz w:val="24"/>
        </w:rPr>
        <w:t xml:space="preserve">(Les ruines d'un temple indien; </w:t>
        <w:br/>
        <w:t xml:space="preserve">au fond, une terrasse élevée dominant la mer. </w:t>
        <w:br/>
        <w:t>Le ciel est étoilé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CHŒUR </w:t>
        <w:br/>
      </w:r>
      <w:r>
        <w:rPr>
          <w:rFonts w:cs="Times New Roman"/>
          <w:b w:val="false"/>
          <w:i/>
          <w:color w:val="000000"/>
          <w:sz w:val="24"/>
        </w:rPr>
        <w:t>(dans la coulisse)</w:t>
      </w:r>
      <w:r>
        <w:rPr>
          <w:rFonts w:cs="Times New Roman"/>
          <w:b w:val="false"/>
          <w:color w:val="000000"/>
          <w:sz w:val="24"/>
        </w:rPr>
        <w:br/>
        <w:t>L'ombre descend des cieux;</w:t>
        <w:br/>
        <w:t>La nuit ouvre ses voiles,</w:t>
        <w:br/>
        <w:t>Et les blanches étoiles</w:t>
        <w:br/>
        <w:t>Se baignent dans l'azur</w:t>
        <w:br/>
        <w:t>Des flots silencieu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NOURABAD </w:t>
        <w:br/>
      </w:r>
      <w:r>
        <w:rPr>
          <w:rFonts w:cs="Times New Roman"/>
          <w:b w:val="false"/>
          <w:i/>
          <w:color w:val="000000"/>
          <w:sz w:val="24"/>
        </w:rPr>
        <w:t>(il s'avance vers Léïla)</w:t>
      </w:r>
      <w:r>
        <w:rPr>
          <w:rFonts w:cs="Times New Roman"/>
          <w:b w:val="false"/>
          <w:color w:val="000000"/>
          <w:sz w:val="24"/>
        </w:rPr>
        <w:br/>
        <w:t>Les barques ont gagné la grève;</w:t>
        <w:br/>
        <w:t xml:space="preserve">Pour cette nuit, Léïla, notre tâche s'achève. </w:t>
        <w:br/>
        <w:t>Ici tu peux dormi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llez-vous donc, hélas! me laisser seule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Oui; mes ne tremble pas,</w:t>
        <w:br/>
        <w:t>Sois sans crainte.</w:t>
        <w:br/>
        <w:t>Par là des rocs inaccessibles</w:t>
        <w:br/>
        <w:t>Défendus par les flots grondants;</w:t>
        <w:br/>
        <w:t xml:space="preserve">De ce côté, le camp; et là, gardiens terribles, </w:t>
        <w:br/>
        <w:t>Le fusil sur l'épaule et le poignard aux dents,</w:t>
        <w:br/>
        <w:t>Nos amis veilleront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Que Brahma me protég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Si ton cœur reste pur,</w:t>
        <w:br/>
        <w:t>Si tu tiens ton serment,</w:t>
        <w:br/>
        <w:t>Dors en paix sous ma garde</w:t>
        <w:br/>
        <w:t>Et ne crains aucun pièg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En face de la mort,</w:t>
        <w:br/>
        <w:t>J'ai su rester fidèle a serment</w:t>
        <w:br/>
        <w:t>Qu'une fois j'avais fai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Toi? Comment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J'étais encore enfant un soir, je me rappelle,</w:t>
        <w:br/>
        <w:t>Un homme, un fugitif, implorant mon secours,</w:t>
        <w:br/>
        <w:t>Vint chercher un refuge en notre humble chaumière;</w:t>
        <w:br/>
        <w:t>Et je promis, le cœur ému par sa prière,</w:t>
        <w:br/>
        <w:t>De le cacher à tous de protéger ses jours.</w:t>
        <w:br/>
        <w:t>Bientôt une horde farouche accourt,</w:t>
        <w:br/>
        <w:t xml:space="preserve">La menace à la bouche, </w:t>
        <w:br/>
        <w:t>On m'entoure! Un poignard sur mon front est levé,</w:t>
        <w:br/>
        <w:t>Je me tais, le nuit vient, il fuit, il est sauvé!</w:t>
        <w:br/>
        <w:t>Mais, avant de gagner la savane lointaine:</w:t>
        <w:br/>
        <w:t>"O courageuse enfant," dit-il, "va prends cette chaîne</w:t>
        <w:br/>
        <w:t>Et garde-la toujours en souvenir de moi!"</w:t>
        <w:br/>
        <w:t>Moi, moi, je me souviendrai!</w:t>
        <w:br/>
        <w:t>J'avais sauvé sa vie et tenu ma promess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C'est bien!</w:t>
        <w:br/>
        <w:t>Songes-y, tous nos maux</w:t>
        <w:br/>
        <w:t>Zurga peut te demander compte</w:t>
        <w:br/>
        <w:t>Songes-y, songe à Dieu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>(Il sort avec les fakirs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CHŒUR </w:t>
        <w:br/>
      </w:r>
      <w:r>
        <w:rPr>
          <w:rFonts w:cs="Times New Roman"/>
          <w:b w:val="false"/>
          <w:i/>
          <w:color w:val="000000"/>
          <w:sz w:val="24"/>
        </w:rPr>
        <w:t>(dans la coulisse)</w:t>
      </w:r>
      <w:r>
        <w:rPr>
          <w:rFonts w:cs="Times New Roman"/>
          <w:b w:val="false"/>
          <w:color w:val="000000"/>
          <w:sz w:val="24"/>
        </w:rPr>
        <w:br/>
        <w:t>L'ombre descend des cieux, etc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Me voilà seule dans la nuit,</w:t>
        <w:br/>
        <w:t>Seule en ce lieu désert où regne le silence!</w:t>
        <w:br/>
      </w:r>
      <w:r>
        <w:rPr>
          <w:rFonts w:cs="Times New Roman"/>
          <w:b w:val="false"/>
          <w:i/>
          <w:color w:val="000000"/>
          <w:sz w:val="24"/>
        </w:rPr>
        <w:t>(Elle regarde autour d'elle avec crainte.)</w:t>
      </w:r>
      <w:r>
        <w:rPr>
          <w:rFonts w:cs="Times New Roman"/>
          <w:b w:val="false"/>
          <w:color w:val="000000"/>
          <w:sz w:val="24"/>
        </w:rPr>
        <w:br/>
        <w:t>Je frissonne, j'ai peur! et le sommeil me fuit!</w:t>
        <w:br/>
      </w:r>
      <w:r>
        <w:rPr>
          <w:rFonts w:cs="Times New Roman"/>
          <w:b w:val="false"/>
          <w:i/>
          <w:color w:val="000000"/>
          <w:sz w:val="24"/>
        </w:rPr>
        <w:t>(regardant du côté de la terrase)</w:t>
      </w:r>
      <w:r>
        <w:rPr>
          <w:rFonts w:cs="Times New Roman"/>
          <w:b w:val="false"/>
          <w:color w:val="000000"/>
          <w:sz w:val="24"/>
        </w:rPr>
        <w:br/>
        <w:t xml:space="preserve">Mais il est là! Mon cœur devine sa présence! </w:t>
        <w:br/>
        <w:t>Comme autrefois dans la nuit sombre,</w:t>
        <w:br/>
        <w:t>Caché sous le feuillage épais,</w:t>
        <w:br/>
        <w:t>Il veille près de moi dans l'ombre,</w:t>
        <w:br/>
        <w:t>Je puis dormir, rêver en paix!</w:t>
        <w:br/>
        <w:t>Il veille près de moi,</w:t>
        <w:br/>
        <w:t>Comme autrefois, comme autrefois</w:t>
        <w:br/>
        <w:t>C'est lui! mes yeux l'ont reconnu!</w:t>
        <w:br/>
        <w:t>C'est lui! mon âme est rassurée!</w:t>
        <w:br/>
        <w:t>O bonheur! Il est venu,</w:t>
        <w:br/>
        <w:t>Il est là près de moi, ah!</w:t>
        <w:br/>
        <w:t>Comme autrefois dans la nuit sombre, etc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>(Le son d'une guzla se fait entendre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NADIR </w:t>
        <w:br/>
      </w:r>
      <w:r>
        <w:rPr>
          <w:rFonts w:cs="Times New Roman"/>
          <w:b w:val="false"/>
          <w:i/>
          <w:color w:val="000000"/>
          <w:sz w:val="24"/>
        </w:rPr>
        <w:t>(dans le coulisse, de très loin)</w:t>
      </w:r>
      <w:r>
        <w:rPr>
          <w:rFonts w:cs="Times New Roman"/>
          <w:b w:val="false"/>
          <w:color w:val="000000"/>
          <w:sz w:val="24"/>
        </w:rPr>
        <w:br/>
        <w:t xml:space="preserve">De mon amie, </w:t>
        <w:br/>
        <w:t>Fleur endormie</w:t>
        <w:br/>
        <w:t>Au fond du lac silencieux,</w:t>
        <w:br/>
        <w:t>J'ai vu dans l'onde</w:t>
        <w:br/>
        <w:t>Claire et profonde</w:t>
        <w:br/>
        <w:t>Et inceler le front joyeux</w:t>
        <w:br/>
        <w:t>Et les doux yeux!</w:t>
        <w:br/>
      </w:r>
      <w:r>
        <w:rPr>
          <w:rFonts w:cs="Times New Roman"/>
          <w:b w:val="false"/>
          <w:i/>
          <w:color w:val="000000"/>
          <w:sz w:val="24"/>
        </w:rPr>
        <w:t>(La voix se rapproche.)</w:t>
      </w:r>
      <w:r>
        <w:rPr>
          <w:rFonts w:cs="Times New Roman"/>
          <w:b w:val="false"/>
          <w:color w:val="000000"/>
          <w:sz w:val="24"/>
        </w:rPr>
        <w:br/>
        <w:t>Ma bien-aimée est enfermée . .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Dieu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. . . Dans un palais d'or et d'azur; . .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La voix se rapproch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rFonts w:cs="Times New Roman"/>
          <w:b w:val="false"/>
          <w:color w:val="000000"/>
          <w:sz w:val="24"/>
        </w:rPr>
        <w:t>NADIR</w:t>
        <w:br/>
        <w:t>. . . Je l'entends rire,</w:t>
        <w:br/>
        <w:t xml:space="preserve">Et je vois luire . . . </w:t>
        <w:br/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Un doux charme m'atti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. . . Sur le cristal du gouffre obscur . .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Ciel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. . . Son regard pu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h! c'est lui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Nadir paraît sur la terrasse; il descend parmi les ruines.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Léïla! Léïla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Dieu puissant, le voilà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Près d'elle, me voilà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Par cet étroit sentier</w:t>
        <w:br/>
        <w:t>Qui borde un sombre abîme,</w:t>
        <w:br/>
        <w:t>Comment es-tu venu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Un Dieu guidait mes pas,</w:t>
        <w:br/>
        <w:t>Un tendre espoir m'anime!</w:t>
        <w:br/>
        <w:t>Rien, non rien ne m'a retenu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Que viens-tu faire ici?</w:t>
        <w:br/>
        <w:t>Fuis, la mort te menac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Apaise ton effroi, pardonn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J'ai juré!</w:t>
        <w:br/>
        <w:t>Je ne dois pas te voi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Ah! fais-moi grâ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Le mort est sur tes pa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Ne me repousse pa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h! va-t'en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Ah! le jour est loin encore</w:t>
        <w:br/>
        <w:t>Nul ne peut nous surprendre,</w:t>
        <w:br/>
        <w:t>Ah! Léïla, souris à mon espoi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Non, séparons-nou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Ah! pourquoi repousser . .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Il en est temps encore . .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. . . Un ami qui t'implo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. . . Ah! va-t'en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Léïla! Léïla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h! la mort est sur tes pas.</w:t>
        <w:br/>
        <w:t>Ah! par pitié, éloigne-t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Hélas!</w:t>
        <w:br/>
        <w:t>Ton cœur n'a pas compris le mien!</w:t>
        <w:br/>
        <w:t>Au sein de la nuit parfumée,</w:t>
        <w:br/>
        <w:t>Quand j'écoutais l'âme charmée,</w:t>
        <w:br/>
        <w:t>Les accents de ta voix aimée,</w:t>
        <w:br/>
        <w:t>Ton cœur n'a pas compris le mien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insi que toi je me souviens!</w:t>
        <w:br/>
        <w:t>Au sein de la nuit parfumée,</w:t>
        <w:br/>
        <w:t>Mon âme alors libre et charmée,</w:t>
        <w:br/>
        <w:t>À l'amour n'était pas fermée!</w:t>
        <w:br/>
        <w:t>Ainsi que toi je me souvien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J'avais promis d'éviter ta présence,</w:t>
        <w:br/>
        <w:t>Et de me taire à tout jamais;</w:t>
        <w:br/>
        <w:t>Mais de l'amour, hélas! ô fatale puissance!</w:t>
        <w:br/>
        <w:t>Pouvais-je fuir les beaux yeux que j'aimais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Malgré la nuit, malgré ton long silence,</w:t>
        <w:br/>
        <w:t>Mon cœur charmé avait lu dans ton cœur!</w:t>
        <w:br/>
        <w:t>Je t'attendais, j'ésperais ta présence!</w:t>
        <w:br/>
        <w:t>Ta douce voix m'apportait le bonheu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Est-il vrai? que dis-tu?</w:t>
        <w:br/>
        <w:t>Doux aveu, ô bonheur!</w:t>
        <w:br/>
        <w:t>Oui! Ton cœur n'a pas compris le mien!</w:t>
        <w:br/>
        <w:t>Au sein de la nuit parfumée, etc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h! Ainsi que toi je me souviens! etc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ENSEMBLE</w:t>
        <w:br/>
        <w:t>Ô doux moment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LÉÏLA </w:t>
        <w:br/>
      </w:r>
      <w:r>
        <w:rPr>
          <w:rFonts w:cs="Times New Roman"/>
          <w:b w:val="false"/>
          <w:i/>
          <w:color w:val="000000"/>
          <w:sz w:val="24"/>
        </w:rPr>
        <w:t>(se degageant de ses bras)</w:t>
      </w:r>
      <w:r>
        <w:rPr>
          <w:rFonts w:cs="Times New Roman"/>
          <w:b w:val="false"/>
          <w:color w:val="000000"/>
          <w:sz w:val="24"/>
        </w:rPr>
        <w:br/>
        <w:t>Ah! revenez à la raison!</w:t>
        <w:br/>
        <w:t>Partez! Partez vite! Je trembl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Que l'amour chaque soir</w:t>
        <w:br/>
        <w:t>Dans l'ombre nous rassembl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Oui, oui! demain je t'attendra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Oui, demain je te rêverrai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Ils se séparent. Coup de feu. </w:t>
        <w:br/>
        <w:t>Léïla pousse en cri et tombe à genoux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Malheur sur eux! malheur sur nous!</w:t>
        <w:br/>
        <w:t>Accourez! venez tous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>(Il se met à la poursuite de Nadir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Quelle voix nous appelle?</w:t>
        <w:br/>
        <w:t>Quel présage de mort nous attend en ces lieux?</w:t>
        <w:br/>
      </w:r>
      <w:r>
        <w:rPr>
          <w:rFonts w:cs="Times New Roman"/>
          <w:b w:val="false"/>
          <w:i/>
          <w:color w:val="000000"/>
          <w:sz w:val="24"/>
        </w:rPr>
        <w:t>(L'orage éclate dans toute sa furie.)</w:t>
      </w:r>
      <w:r>
        <w:rPr>
          <w:rFonts w:cs="Times New Roman"/>
          <w:b w:val="false"/>
          <w:color w:val="000000"/>
          <w:sz w:val="24"/>
        </w:rPr>
        <w:br/>
        <w:t>O nuit d'épouvante!</w:t>
        <w:br/>
        <w:t>La mer écumante</w:t>
        <w:br/>
        <w:t>Soulève en grondant</w:t>
        <w:br/>
        <w:t>Ses flots furieu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SOPRANOS</w:t>
        <w:br/>
        <w:t>Pâle et frémissante,</w:t>
        <w:br/>
        <w:t>Muette et tremblante,</w:t>
        <w:br/>
        <w:t>D'où vient sa terreur?</w:t>
        <w:br/>
        <w:t>D'où vient son effroi?</w:t>
        <w:br/>
        <w:t>Nuit d'épouvante</w:t>
        <w:br/>
        <w:t>La mer écumante,</w:t>
        <w:br/>
        <w:t>O nuit d'effroi,</w:t>
        <w:br/>
        <w:t>Nuit d'épouvante!</w:t>
        <w:br/>
        <w:t>Nuit d'horreur,</w:t>
        <w:br/>
        <w:t>Nuit d'effr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ONTRALTOS, TÉNORS ET BASSES</w:t>
        <w:br/>
        <w:t>O nuit d'horreur,</w:t>
        <w:br/>
        <w:t>Mon cœur d'effroi palpite!</w:t>
        <w:br/>
        <w:t>O nuit d'horreur,</w:t>
        <w:br/>
        <w:t>Brahma, pitié, pitié!</w:t>
        <w:br/>
        <w:t>O nuit d'épouvante,</w:t>
        <w:br/>
        <w:t>La mer écumante</w:t>
        <w:br/>
        <w:t>Soulève en grondant</w:t>
        <w:br/>
        <w:t>Ses flots furieux,</w:t>
        <w:br/>
        <w:t>Oui, nuit d'horreur,</w:t>
        <w:br/>
        <w:t>Nuit d'horreur,</w:t>
        <w:br/>
        <w:t>Nuit d'effr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</w:r>
      <w:r>
        <w:rPr>
          <w:rFonts w:cs="Times New Roman"/>
          <w:b w:val="false"/>
          <w:i/>
          <w:color w:val="000000"/>
          <w:sz w:val="24"/>
        </w:rPr>
        <w:t xml:space="preserve">(Il reparaît suivi des fakirs armés de torches.) </w:t>
      </w:r>
      <w:r>
        <w:rPr>
          <w:rFonts w:cs="Times New Roman"/>
          <w:b w:val="false"/>
          <w:color w:val="000000"/>
          <w:sz w:val="24"/>
        </w:rPr>
        <w:br/>
        <w:t>Dans cet asile sacré, dans ces lieux redoutables,</w:t>
        <w:br/>
        <w:t>Un homme, un étranger, profitant de la nuit,</w:t>
        <w:br/>
        <w:t>À pas furtifs . .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Que dit-il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. . . s'est introduit . .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Est-il vrai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NOURABAD </w:t>
        <w:br/>
      </w:r>
      <w:r>
        <w:rPr>
          <w:rFonts w:cs="Times New Roman"/>
          <w:b w:val="false"/>
          <w:i/>
          <w:color w:val="000000"/>
          <w:sz w:val="24"/>
        </w:rPr>
        <w:t>(montrant Nadir qu'on amène au fond)</w:t>
      </w:r>
      <w:r>
        <w:rPr>
          <w:rFonts w:cs="Times New Roman"/>
          <w:b w:val="false"/>
          <w:color w:val="000000"/>
          <w:sz w:val="24"/>
        </w:rPr>
        <w:br/>
        <w:t>. . . Le voici! Voici les deux coupable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Voici les deux coupables!</w:t>
        <w:br/>
        <w:t>Ah! Nadir! O trahison!</w:t>
        <w:br/>
        <w:t>Nadir! O trahison!</w:t>
        <w:br/>
      </w:r>
      <w:r>
        <w:rPr>
          <w:rFonts w:cs="Times New Roman"/>
          <w:b w:val="false"/>
          <w:i/>
          <w:color w:val="000000"/>
          <w:sz w:val="24"/>
        </w:rPr>
        <w:t xml:space="preserve">(Ils menacent Nadir et Léïla de leurs poignards.) </w:t>
      </w:r>
      <w:r>
        <w:rPr>
          <w:rFonts w:cs="Times New Roman"/>
          <w:b w:val="false"/>
          <w:color w:val="000000"/>
          <w:sz w:val="24"/>
        </w:rPr>
        <w:br/>
        <w:t>Pour eux point de grâce! Non!</w:t>
        <w:br/>
        <w:t>Ni pitié! Ni merci! Non!</w:t>
        <w:br/>
        <w:t>La mort! La mort!</w:t>
        <w:br/>
        <w:t>Pour eux point de grâc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O sombre menac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Leur demander grâc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Ni pitié, ni grâc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Pour eux point de grâc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O funeste sort!</w:t>
        <w:br/>
        <w:t>O sombre manace!</w:t>
        <w:br/>
        <w:t>Hélas, funeste sort!</w:t>
        <w:br/>
        <w:t>Tout mon sang se glace!</w:t>
        <w:br/>
        <w:t>Pour nous c'est la mort!</w:t>
        <w:br/>
        <w:t>Hélas! Je tremble! O ciel!</w:t>
        <w:br/>
        <w:t>La mort nous menace!</w:t>
        <w:br/>
        <w:t>Funeste sort!</w:t>
        <w:br/>
        <w:t>O sombre menace!</w:t>
        <w:br/>
        <w:t>Brahma, protége-nous!</w:t>
        <w:br/>
        <w:t>Je meurs d'effr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Non, plutôt la mort!</w:t>
        <w:br/>
        <w:t>Leur demander grâce?</w:t>
        <w:br/>
        <w:t>Leur folle menace</w:t>
        <w:br/>
        <w:t>Fait mon bras plus fort!</w:t>
        <w:br/>
        <w:t>Ne crains rien,</w:t>
        <w:br/>
        <w:t>Mon bras te protége!</w:t>
        <w:br/>
        <w:t>Je saurai braver leurs coups!</w:t>
        <w:br/>
        <w:t>Venez, je vous brave,</w:t>
        <w:br/>
        <w:t>Oui, je brave les cieux!</w:t>
        <w:br/>
        <w:t>Je ris de leur courroux!</w:t>
        <w:br/>
        <w:t>Je braverai votre fureur!</w:t>
        <w:br/>
        <w:t>Venez, je vous attend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Pour tous deux la mort!</w:t>
        <w:br/>
        <w:t>Malgré sa menace!</w:t>
        <w:br/>
        <w:t>Qu'ils aient le même sort!</w:t>
        <w:br/>
        <w:t>Esprits des ténèbres,</w:t>
        <w:br/>
        <w:t>Prêts à nous punir,</w:t>
        <w:br/>
        <w:t>Vos gouffres funèbres</w:t>
        <w:br/>
        <w:t>Pour eux vont s'ouvrir!</w:t>
        <w:br/>
        <w:t>Ni pitié, ni merci!</w:t>
        <w:br/>
        <w:t>Pour eux la mort!</w:t>
        <w:br/>
        <w:t>Oui, punissons leurs forfaits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On va pour les frapper, </w:t>
        <w:br/>
        <w:t>Nadir se jette devant Léïla pour la protéger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Arrêtez! arrêtez!</w:t>
        <w:br/>
        <w:t>C'est à moi d'ordonner de leur sor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La mort! pour eux la mort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Vous m'avez donné la puissance,</w:t>
        <w:br/>
        <w:t>Vous me devez obéissance.</w:t>
        <w:br/>
        <w:t>Comapgnons, j'ai votre serment,</w:t>
        <w:br/>
        <w:t>Obéissez, je le veu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 xml:space="preserve">Qu'ils partent donc! Nous faisons grâce au traître! </w:t>
        <w:br/>
        <w:t>Zurga le veut, Zurga commande en maît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Partez, partez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NOURABAD </w:t>
        <w:br/>
      </w:r>
      <w:r>
        <w:rPr>
          <w:rFonts w:cs="Times New Roman"/>
          <w:b w:val="false"/>
          <w:i/>
          <w:color w:val="000000"/>
          <w:sz w:val="24"/>
        </w:rPr>
        <w:t>(arrachant le voile de Léïla)</w:t>
      </w:r>
      <w:r>
        <w:rPr>
          <w:rFonts w:cs="Times New Roman"/>
          <w:b w:val="false"/>
          <w:color w:val="000000"/>
          <w:sz w:val="24"/>
        </w:rPr>
        <w:br/>
        <w:t>Avant de fuir à tous fais toi connaîtr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ZURGA </w:t>
        <w:br/>
      </w:r>
      <w:r>
        <w:rPr>
          <w:rFonts w:cs="Times New Roman"/>
          <w:b w:val="false"/>
          <w:i/>
          <w:color w:val="000000"/>
          <w:sz w:val="24"/>
        </w:rPr>
        <w:t>(reconnaissant Léïla)</w:t>
      </w:r>
      <w:r>
        <w:rPr>
          <w:rFonts w:cs="Times New Roman"/>
          <w:b w:val="false"/>
          <w:color w:val="000000"/>
          <w:sz w:val="24"/>
        </w:rPr>
        <w:br/>
        <w:t>Ah! qu'ai-je vu? C'était elle! o fureur!</w:t>
        <w:br/>
        <w:t>Vengez-vous! vengez-moi!</w:t>
        <w:br/>
        <w:t>Malheur! malheur sur eu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Pour eux point de grâc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O sombre manace!</w:t>
        <w:br/>
        <w:t>O funeste sort!</w:t>
        <w:br/>
        <w:t>Brahma, protége-nous!</w:t>
        <w:br/>
        <w:t>Je meurs d'effr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Leur demander grâce?</w:t>
        <w:br/>
        <w:t>Non, plutôt la mort!</w:t>
        <w:br/>
        <w:t>Oui, je braverai les cieux!</w:t>
        <w:br/>
        <w:t>Je ris de leur courroux!</w:t>
        <w:br/>
        <w:t>Je braverai votre courrou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Ni pitié, ni grâce,</w:t>
        <w:br/>
        <w:t>Pour tous deux la mort!</w:t>
        <w:br/>
        <w:t>Point de pitié, qu'ils meurent!</w:t>
        <w:br/>
        <w:t>Qu'ils tombent sous nos coups!</w:t>
        <w:br/>
        <w:t>Pour eux la mort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Pour eux point de grâce!</w:t>
        <w:br/>
        <w:t>Point de pitié, pour eux la mort!</w:t>
        <w:br/>
        <w:t>Oui, punissons leur forfait!</w:t>
        <w:br/>
        <w:t>Pour eux la mort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>(L'orage éclate avec fracas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Ah! la foudre en éclats</w:t>
        <w:br/>
        <w:t>Va tomber sur nos fronts! Brahma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i/>
          <w:i/>
          <w:color w:val="000000"/>
        </w:rPr>
      </w:pPr>
      <w:r>
        <w:rPr>
          <w:rFonts w:cs="Times New Roman"/>
          <w:b w:val="false"/>
          <w:color w:val="000000"/>
          <w:sz w:val="24"/>
        </w:rPr>
        <w:t>CHŒUR</w:t>
        <w:br/>
        <w:t>Brahma! divin Brahma! Que ta main nous protége!</w:t>
        <w:br/>
        <w:t>Nous jurons de punir leur amour sacrilége!</w:t>
        <w:br/>
        <w:t>O dieu Brahma, nous sommes tous à tes genoux!</w:t>
        <w:br/>
        <w:t>Brahma! divin Brahma! Que ta main nous protége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Sur un geste impérieux de Zurga, on entraîne Nadir; </w:t>
        <w:br/>
        <w:t>Léïla est emmenée par les prêtres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  <w:bookmarkStart w:id="5" w:name="ACTE_III"/>
      <w:bookmarkStart w:id="6" w:name="ACTE_III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bookmarkStart w:id="7" w:name="ACTE_III"/>
      <w:r>
        <w:rPr>
          <w:rFonts w:cs="Times New Roman"/>
          <w:b w:val="false"/>
          <w:color w:val="000000"/>
          <w:sz w:val="24"/>
        </w:rPr>
        <w:t>ACTE III</w:t>
      </w:r>
      <w:bookmarkEnd w:id="7"/>
      <w:r>
        <w:rPr>
          <w:rFonts w:cs="Times New Roman"/>
          <w:b w:val="false"/>
          <w:color w:val="000000"/>
          <w:sz w:val="24"/>
        </w:rPr>
        <w:br/>
        <w:t> </w:t>
        <w:br/>
      </w:r>
      <w:r>
        <w:rPr>
          <w:rFonts w:cs="Times New Roman"/>
          <w:b w:val="false"/>
          <w:i/>
          <w:color w:val="000000"/>
          <w:sz w:val="24"/>
        </w:rPr>
        <w:t xml:space="preserve">(Une tente indienne fermée par une draperie. </w:t>
        <w:br/>
        <w:t>Une lampe brûle sur une petite table en jonc.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ZURGA </w:t>
        <w:br/>
      </w:r>
      <w:r>
        <w:rPr>
          <w:rFonts w:cs="Times New Roman"/>
          <w:b w:val="false"/>
          <w:i/>
          <w:color w:val="000000"/>
          <w:sz w:val="24"/>
        </w:rPr>
        <w:t>(il paraît sur le seuil de la tente)</w:t>
      </w:r>
      <w:r>
        <w:rPr>
          <w:rFonts w:cs="Times New Roman"/>
          <w:b w:val="false"/>
          <w:color w:val="000000"/>
          <w:sz w:val="24"/>
        </w:rPr>
        <w:br/>
        <w:t>L'orage s'est calmé.</w:t>
        <w:br/>
        <w:t>Déjà les vents se taisent!</w:t>
        <w:br/>
        <w:t>Comme eux les colères s'apaisent!</w:t>
        <w:br/>
      </w:r>
      <w:r>
        <w:rPr>
          <w:rFonts w:cs="Times New Roman"/>
          <w:b w:val="false"/>
          <w:i/>
          <w:color w:val="000000"/>
          <w:sz w:val="24"/>
        </w:rPr>
        <w:t>(Il laisse tomber la draperie.)</w:t>
      </w:r>
      <w:r>
        <w:rPr>
          <w:rFonts w:cs="Times New Roman"/>
          <w:b w:val="false"/>
          <w:color w:val="000000"/>
          <w:sz w:val="24"/>
        </w:rPr>
        <w:br/>
        <w:t>Moi seul j'appelle en vain le calme et le sommeil.</w:t>
        <w:br/>
        <w:t xml:space="preserve">La fièvre me dévore et mon âme opressée </w:t>
        <w:br/>
        <w:t>N'a plus qu'une pensée:</w:t>
        <w:br/>
        <w:t>Nadir doit expirer au lever du soleil!</w:t>
        <w:br/>
      </w:r>
      <w:r>
        <w:rPr>
          <w:rFonts w:cs="Times New Roman"/>
          <w:b w:val="false"/>
          <w:i/>
          <w:color w:val="000000"/>
          <w:sz w:val="24"/>
        </w:rPr>
        <w:t>(Il tombe accablé sur les coussins.)</w:t>
      </w:r>
      <w:r>
        <w:rPr>
          <w:rFonts w:cs="Times New Roman"/>
          <w:b w:val="false"/>
          <w:color w:val="000000"/>
          <w:sz w:val="24"/>
        </w:rPr>
        <w:br/>
        <w:t>O Nadir, tendre ami de mon jeune âge!</w:t>
        <w:br/>
        <w:t>O Nadir, lorsqu'à la mort je t'ai livré!</w:t>
        <w:br/>
        <w:t>O Nadir, hélas, par quelle aveugle et folle rage</w:t>
        <w:br/>
        <w:t>Mon cœur était-il déchiré!</w:t>
        <w:br/>
        <w:t>Non, non, c'est impossible!</w:t>
        <w:br/>
        <w:t>J'ai fait un songe horrible!</w:t>
        <w:br/>
        <w:t>Non, tu n'as pu trahir ta foi!</w:t>
        <w:br/>
        <w:t>Et le coupable, hélas! c'est moi!</w:t>
        <w:br/>
        <w:t>O remords! o regrets!</w:t>
        <w:br/>
        <w:t>Ah! qu'ai-je fait?</w:t>
        <w:br/>
        <w:t>O Nadir, tendre ami de mon jeune âge!</w:t>
        <w:br/>
        <w:t>O Léïla, radieuse beauté!</w:t>
        <w:br/>
        <w:t>Pardonnez à l'aveugle rage!</w:t>
        <w:br/>
        <w:t xml:space="preserve">De grâce pardonnez aux transports d'un cœur irrité! </w:t>
        <w:br/>
        <w:t>Malgré moi, le remords m'oppresse!</w:t>
        <w:br/>
        <w:t xml:space="preserve">Nadir, Léïla, hélas! J'ai honte de ma cruauté! </w:t>
        <w:br/>
        <w:t>Ah! pardonnez aux transports d'un cœur irrité!</w:t>
        <w:br/>
      </w:r>
      <w:r>
        <w:rPr>
          <w:rFonts w:cs="Times New Roman"/>
          <w:b w:val="false"/>
          <w:i/>
          <w:color w:val="000000"/>
          <w:sz w:val="24"/>
        </w:rPr>
        <w:t xml:space="preserve">(Il tombe accablé. Léïla paraît. </w:t>
        <w:br/>
        <w:t xml:space="preserve">Deux pêcheurs la tiennent </w:t>
        <w:br/>
        <w:t xml:space="preserve">et la menacent de leurs poignards.) </w:t>
      </w:r>
      <w:r>
        <w:rPr>
          <w:rFonts w:cs="Times New Roman"/>
          <w:b w:val="false"/>
          <w:color w:val="000000"/>
          <w:sz w:val="24"/>
        </w:rPr>
        <w:br/>
        <w:t>Qu'ai-je vu?</w:t>
        <w:br/>
        <w:t>O ciel! quel trouble!</w:t>
        <w:br/>
        <w:t>Tout mon amour se réveille à sa vue!</w:t>
        <w:br/>
        <w:t>Près de moi, qui t'amène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J'ai voulu te parler à toi seul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ZURGA </w:t>
        <w:br/>
      </w:r>
      <w:r>
        <w:rPr>
          <w:rFonts w:cs="Times New Roman"/>
          <w:b w:val="false"/>
          <w:i/>
          <w:color w:val="000000"/>
          <w:sz w:val="24"/>
        </w:rPr>
        <w:t>(aux pêcheurs)</w:t>
      </w:r>
      <w:r>
        <w:rPr>
          <w:rFonts w:cs="Times New Roman"/>
          <w:b w:val="false"/>
          <w:color w:val="000000"/>
          <w:sz w:val="24"/>
        </w:rPr>
        <w:br/>
        <w:t>C'est bien! vous sortez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LÉÏLA </w:t>
        <w:br/>
      </w:r>
      <w:r>
        <w:rPr>
          <w:rFonts w:cs="Times New Roman"/>
          <w:b w:val="false"/>
          <w:i/>
          <w:color w:val="000000"/>
          <w:sz w:val="24"/>
        </w:rPr>
        <w:t>(à part)</w:t>
      </w:r>
      <w:r>
        <w:rPr>
          <w:rFonts w:cs="Times New Roman"/>
          <w:b w:val="false"/>
          <w:color w:val="000000"/>
          <w:sz w:val="24"/>
        </w:rPr>
        <w:br/>
        <w:t>Je frémis, je chancelle!</w:t>
        <w:br/>
        <w:t>De son âme cruelle</w:t>
        <w:br/>
        <w:t>Hélas! que vais-je obtenir?</w:t>
        <w:br/>
        <w:t>Sous son regard, l'effroi vient me saisir.</w:t>
        <w:br/>
        <w:t>De son âme cruelle que vais-je obtenir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Je frémis devant elle!</w:t>
        <w:br/>
        <w:t>Léïla qui est belle!</w:t>
        <w:br/>
        <w:t>Oui, plus belle encor, au moment de mourir,</w:t>
        <w:br/>
        <w:t>Oui, c'est Dieu qui la conduit ici</w:t>
        <w:br/>
        <w:t>Pour me punir!</w:t>
        <w:br/>
        <w:t>Ne tremble pas, approche, je t'écout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LÉÏLA </w:t>
        <w:br/>
      </w:r>
      <w:r>
        <w:rPr>
          <w:rFonts w:cs="Times New Roman"/>
          <w:b w:val="false"/>
          <w:i/>
          <w:color w:val="000000"/>
          <w:sz w:val="24"/>
        </w:rPr>
        <w:t>(elle se jette aux pieds de Zurga)</w:t>
      </w:r>
      <w:r>
        <w:rPr>
          <w:rFonts w:cs="Times New Roman"/>
          <w:b w:val="false"/>
          <w:color w:val="000000"/>
          <w:sz w:val="24"/>
        </w:rPr>
        <w:br/>
        <w:t>Zurga, je viens demander grâce.</w:t>
        <w:br/>
        <w:t>Par Brahma, par le ciel, par tes mains que j'embrasse,</w:t>
        <w:br/>
        <w:t>Épargne un innocent et ne frappe que moi!</w:t>
        <w:br/>
        <w:t>Pour moi je ne crains rien, Zurga,</w:t>
        <w:br/>
        <w:t>Mais je tremble pour lui!</w:t>
        <w:br/>
        <w:t>Ah! sois sensible à ma plainte</w:t>
        <w:br/>
        <w:t>Et deviens notre appui.</w:t>
        <w:br/>
        <w:t>Il me donne son âme!</w:t>
        <w:br/>
        <w:t>Il est tout mon amou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Tout son amou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rdente flamme, hélas!</w:t>
        <w:br/>
        <w:t>Voici son dernier jou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Son dernier jou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h! pitié Zurga, ah, pitié!</w:t>
        <w:br/>
        <w:t>Par ma voix qui supplie,</w:t>
        <w:br/>
        <w:t>Ah, laisse-toi fléchir!</w:t>
        <w:br/>
        <w:t>Accorde-moi sa vie,</w:t>
        <w:br/>
        <w:t>Zurga je t'en conjure,</w:t>
        <w:br/>
        <w:t>Accorde-moi sa vie,</w:t>
        <w:br/>
        <w:t>Pour m'aider à mouri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Qu'entends-je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h, laisse-toi fléchir!</w:t>
        <w:br/>
        <w:t>Accorde-moi sa vie,</w:t>
        <w:br/>
        <w:t>Pour m'aider à mouri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Pour t'aider à mourir!</w:t>
        <w:br/>
        <w:t>Ah! Nadir! j'aurais pu lui pardonner peut-être</w:t>
        <w:br/>
        <w:t>Et le sauver, car nous étions amis!</w:t>
        <w:br/>
        <w:t>Mais tu l'aime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Grand Dieu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Tu l'aime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Je frémi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Tu l'aimes!</w:t>
        <w:br/>
        <w:t>Ce mot seul a ranimé ma haine et ma fureu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Dieu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En croyant le sauver,</w:t>
        <w:br/>
        <w:t>Tu le perds pour jamai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Par grâce, par pitié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Plus de prière vain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Par grâce, par pitié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Je suis jaloux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Jaloux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Comme lui, Léïla, je t'aimai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h! de mon amour pour lui</w:t>
        <w:br/>
        <w:t>Tu m'oses faire un crime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Son crime est d'être aimé</w:t>
        <w:br/>
        <w:t>Quand je ne le suis pa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h! du moins dans son sang</w:t>
        <w:br/>
        <w:t>Ne plonge pas tes bra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En voulant le sauver,</w:t>
        <w:br/>
        <w:t>Tu le perds à jamai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Ah! que de ta fureur,</w:t>
        <w:br/>
        <w:t>Seule je sois victim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Tu l'aimes! il doit péri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Par pitié! par le ciel!</w:t>
        <w:br/>
        <w:t>Eh bien! va, venge-toi donc, cruel!</w:t>
        <w:br/>
        <w:t>Va, cruel, va!</w:t>
        <w:br/>
        <w:t>Va, prends aussi ma vie;</w:t>
        <w:br/>
        <w:t>Mais, ta rage assovie,</w:t>
        <w:br/>
        <w:t>Le remords, l'infamie,</w:t>
        <w:br/>
        <w:t>Te poursuivront toujours!</w:t>
        <w:br/>
        <w:t>Que l'arrêt s'accomplissent,</w:t>
        <w:br/>
        <w:t>Et qu'un même supplice</w:t>
        <w:br/>
        <w:t>Dans les cieux réunisse</w:t>
        <w:br/>
        <w:t>À jamais tendre amour.</w:t>
        <w:br/>
        <w:t>Va, prends ma vie,</w:t>
        <w:br/>
        <w:t>Je te défie,</w:t>
        <w:br/>
        <w:t>Oui, l'infamie te poursuivra toujours.</w:t>
        <w:br/>
        <w:t>Va barbare, va cruel,</w:t>
        <w:br/>
        <w:t>Les remords te poursuivront toujours!</w:t>
        <w:br/>
        <w:t>Ah barbare! Ah cruel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O rage! o fureur!</w:t>
        <w:br/>
        <w:t>O tourment affreux!</w:t>
        <w:br/>
        <w:t>O jalousie! Tremble!</w:t>
        <w:br/>
        <w:t>Ah! crains ma fureur!</w:t>
        <w:br/>
        <w:t>Oui, crains ma vengeance!</w:t>
        <w:br/>
        <w:t>Que l'arrêt s'accomplisse!</w:t>
        <w:br/>
        <w:t>Point de grâce, proint de pitié!</w:t>
        <w:br/>
        <w:t>Tu vas périr avec lui!</w:t>
        <w:br/>
        <w:t>Pour tous deux, oui, la mort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Zurga, je te maudis,</w:t>
        <w:br/>
        <w:t>Je te hais et je l'aime à jamai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O fureur, o fureur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Nourabad reparaît au fond, suivi de quelques pêcheurs. </w:t>
        <w:br/>
        <w:t>Cris de joie dans l'éloignement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Entends au loin ce bruit de fête!</w:t>
        <w:br/>
        <w:t>L'heure est venu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Et la victime est prêt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Allez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Pour moi s'ouvre le ciel!</w:t>
        <w:br/>
      </w:r>
      <w:r>
        <w:rPr>
          <w:rFonts w:cs="Times New Roman"/>
          <w:b w:val="false"/>
          <w:i/>
          <w:color w:val="000000"/>
          <w:sz w:val="24"/>
        </w:rPr>
        <w:t>(à un jeune pêcheur)</w:t>
      </w:r>
      <w:r>
        <w:rPr>
          <w:rFonts w:cs="Times New Roman"/>
          <w:b w:val="false"/>
          <w:color w:val="000000"/>
          <w:sz w:val="24"/>
        </w:rPr>
        <w:br/>
        <w:t>Ami, prends ce collier,</w:t>
        <w:br/>
        <w:t>Et quand je serai morte,</w:t>
        <w:br/>
        <w:t>Qu'à ma mère on le porte!</w:t>
        <w:br/>
        <w:t>Va, je prierai Dieu pour toi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>(Zurga s'empare du collier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Ce collier . . . Celle qui m'a sauver!</w:t>
        <w:br/>
        <w:t>Je ferai mon devoir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Nourabad et les pêcheurs entraînent Léïla. </w:t>
        <w:br/>
        <w:t>Zurga les suit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  <w:lang w:val="en-US"/>
        </w:rPr>
        <w:drawing>
          <wp:inline distT="0" distB="0" distL="0" distR="0">
            <wp:extent cx="547687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br/>
      </w:r>
      <w:bookmarkStart w:id="8" w:name="DEUXIÈME_TABLEAU"/>
      <w:r>
        <w:rPr>
          <w:rFonts w:cs="Times New Roman"/>
          <w:b w:val="false"/>
          <w:color w:val="000000"/>
          <w:sz w:val="24"/>
        </w:rPr>
        <w:t>DEUXIÈME TABLEAU</w:t>
      </w:r>
      <w:bookmarkEnd w:id="8"/>
      <w:r>
        <w:rPr>
          <w:rFonts w:cs="Times New Roman"/>
          <w:b w:val="false"/>
          <w:color w:val="000000"/>
          <w:sz w:val="24"/>
        </w:rPr>
        <w:br/>
        <w:t> </w:t>
        <w:br/>
        <w:t> </w:t>
      </w:r>
      <w:r>
        <w:rPr>
          <w:rFonts w:cs="Times New Roman"/>
          <w:b w:val="false"/>
          <w:color w:val="000000"/>
          <w:sz w:val="24"/>
          <w:u w:val="single"/>
        </w:rPr>
        <w:br/>
      </w:r>
      <w:r>
        <w:rPr>
          <w:i/>
          <w:color w:val="000000"/>
        </w:rPr>
        <w:t xml:space="preserve"> </w:t>
      </w:r>
      <w:r>
        <w:rPr>
          <w:rFonts w:cs="Times New Roman"/>
          <w:b w:val="false"/>
          <w:i/>
          <w:color w:val="000000"/>
          <w:sz w:val="24"/>
        </w:rPr>
        <w:t xml:space="preserve">Un site sauvage avec au milieu un bûcher. </w:t>
        <w:br/>
        <w:t xml:space="preserve">Des feux éclairent la scène d'une façon sinistre. </w:t>
        <w:br/>
        <w:t xml:space="preserve">À droite, un trépied supportant un brûle-parfums. </w:t>
        <w:br/>
        <w:t xml:space="preserve">(Il fait encore nuit. </w:t>
        <w:br/>
        <w:t xml:space="preserve">Nadir est assis, gardé par deux pêcheurs. </w:t>
        <w:br/>
        <w:t xml:space="preserve">Le vin de palmiers circule dans les coupes. </w:t>
        <w:br/>
        <w:t xml:space="preserve">Danses et chants.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  <w:lang w:val="en-US"/>
        </w:rPr>
        <w:drawing>
          <wp:inline distT="0" distB="0" distL="0" distR="0">
            <wp:extent cx="547687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br/>
        <w:t>CHŒUR</w:t>
        <w:br/>
        <w:t>Dès que le soleil,</w:t>
        <w:br/>
        <w:t>Dans le ciel vermeil,</w:t>
        <w:br/>
        <w:t>Versera sa flamme,</w:t>
        <w:br/>
        <w:t>Nos bras frapperont</w:t>
        <w:br/>
        <w:t>Et se plongeront</w:t>
        <w:br/>
        <w:t>Dans leur sang infâme!</w:t>
        <w:br/>
        <w:t>Ardente liqueur</w:t>
        <w:br/>
        <w:t>Verse en notre cœur</w:t>
        <w:br/>
        <w:t>Une sainte extasse:</w:t>
        <w:br/>
        <w:t>Qu'un sombre transport,</w:t>
        <w:br/>
        <w:t>Présage de mort,</w:t>
        <w:br/>
        <w:t>Soudain les embrasse.</w:t>
        <w:br/>
        <w:t>Brahma! Brahma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Léïla paraît conduite par Nourabad, </w:t>
        <w:br/>
        <w:t xml:space="preserve">et précédée du grand-prêtre; </w:t>
        <w:br/>
        <w:t>ses yeux recontrent le regard de Nadir fixé sur elle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 ET CHŒUR</w:t>
        <w:br/>
        <w:t>Sombres divinities,</w:t>
        <w:br/>
        <w:t>Zurga les livre à nos bras irrités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Une lueur rougeâtre éclaire le fond du théâtre </w:t>
        <w:br/>
        <w:t>et fait croire aux indiens que le jour va paraître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Le jour enfin perce la nue , . .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Ou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</w:t>
        <w:br/>
        <w:t>. . . Le soleil luit, l'heure est venu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CHŒUR</w:t>
        <w:br/>
        <w:t>Ou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OURABAD ET CHŒUR</w:t>
        <w:br/>
        <w:t>Frappons! Oui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>(Ils lèvent les poignards sur Nadir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ZURGA </w:t>
        <w:br/>
      </w:r>
      <w:r>
        <w:rPr>
          <w:rFonts w:cs="Times New Roman"/>
          <w:b w:val="false"/>
          <w:i/>
          <w:color w:val="000000"/>
          <w:sz w:val="24"/>
        </w:rPr>
        <w:t>(entrant, effaré et tentant une hâche à la main)</w:t>
      </w:r>
      <w:r>
        <w:rPr>
          <w:rFonts w:cs="Times New Roman"/>
          <w:b w:val="false"/>
          <w:color w:val="000000"/>
          <w:sz w:val="24"/>
        </w:rPr>
        <w:br/>
        <w:t>Non! non! ce n'est pas le jour!</w:t>
        <w:br/>
        <w:t>Regardez, c'est le feu du ciel</w:t>
        <w:br/>
        <w:t>Tombé sur nous des mains de Dieu!</w:t>
        <w:br/>
      </w:r>
      <w:r>
        <w:rPr>
          <w:rFonts w:cs="Times New Roman"/>
          <w:b w:val="false"/>
          <w:i/>
          <w:color w:val="000000"/>
          <w:sz w:val="24"/>
        </w:rPr>
        <w:t xml:space="preserve">(Les indiends se retournent terrifiés. </w:t>
        <w:br/>
        <w:t>Zurga descend au milieu d'eux.)</w:t>
      </w:r>
      <w:r>
        <w:rPr>
          <w:rFonts w:cs="Times New Roman"/>
          <w:b w:val="false"/>
          <w:color w:val="000000"/>
          <w:sz w:val="24"/>
        </w:rPr>
        <w:br/>
        <w:t>La flamme envahit et dévore votre camp!</w:t>
        <w:br/>
        <w:t>Courez tous! il en est temps encore</w:t>
        <w:br/>
        <w:t>Pour arracher vos enfants au trépas,</w:t>
        <w:br/>
        <w:t>Courez, courez, que Dieu guide vos pas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Tous sortent en désordre, à l'exception de Nourabad, </w:t>
        <w:br/>
        <w:t xml:space="preserve">qui, seul, a gardé son soupçon. </w:t>
        <w:br/>
        <w:t>Il feint de s'éloigner et se cache derrière les arbres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ZURGA </w:t>
        <w:br/>
      </w:r>
      <w:r>
        <w:rPr>
          <w:rFonts w:cs="Times New Roman"/>
          <w:b w:val="false"/>
          <w:i/>
          <w:color w:val="000000"/>
          <w:sz w:val="24"/>
        </w:rPr>
        <w:t xml:space="preserve">(s'élançant vers Léïla) </w:t>
      </w:r>
      <w:r>
        <w:rPr>
          <w:rFonts w:cs="Times New Roman"/>
          <w:b w:val="false"/>
          <w:color w:val="000000"/>
          <w:sz w:val="24"/>
        </w:rPr>
        <w:br/>
        <w:t>Mes mains ont allumé le terrible incendie</w:t>
        <w:br/>
        <w:t>Qui menace leurs jours et vous sauve la vie,</w:t>
        <w:br/>
      </w:r>
      <w:r>
        <w:rPr>
          <w:rFonts w:cs="Times New Roman"/>
          <w:b w:val="false"/>
          <w:i/>
          <w:color w:val="000000"/>
          <w:sz w:val="24"/>
        </w:rPr>
        <w:t xml:space="preserve">(de sa hâche il brise les fers qui retenaient Nadir) </w:t>
      </w:r>
      <w:r>
        <w:rPr>
          <w:rFonts w:cs="Times New Roman"/>
          <w:b w:val="false"/>
          <w:color w:val="000000"/>
          <w:sz w:val="24"/>
        </w:rPr>
        <w:br/>
        <w:t>Car je brise vos fer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NADIR</w:t>
        <w:br/>
        <w:t>Dieu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ZURGA </w:t>
        <w:br/>
      </w:r>
      <w:r>
        <w:rPr>
          <w:rFonts w:cs="Times New Roman"/>
          <w:b w:val="false"/>
          <w:i/>
          <w:color w:val="000000"/>
          <w:sz w:val="24"/>
        </w:rPr>
        <w:t xml:space="preserve">(à Léïla, lui montrant le collier) </w:t>
      </w:r>
      <w:r>
        <w:rPr>
          <w:rFonts w:cs="Times New Roman"/>
          <w:b w:val="false"/>
          <w:color w:val="000000"/>
          <w:sz w:val="24"/>
        </w:rPr>
        <w:br/>
        <w:t xml:space="preserve">Léïla, souviens-toi, tu m'as sauvé jadis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</w:t>
        <w:br/>
        <w:t>O ciel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Soyons sauvés par moi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 ET NADIR</w:t>
        <w:br/>
        <w:t>Dieu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Nadir et Léïla tombe dans les bras l'un de l'autre. </w:t>
        <w:br/>
        <w:t xml:space="preserve">Nourabad qui a tout entendu court prévnir les indiens.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 ET NADIR</w:t>
        <w:br/>
        <w:t>O lumière sainte,</w:t>
        <w:br/>
        <w:t>O divine étreinte,</w:t>
        <w:br/>
        <w:t>Je suis sans crainte</w:t>
        <w:br/>
        <w:t>Car il nous arrache</w:t>
        <w:br/>
        <w:t>Enfin au trépas.</w:t>
        <w:br/>
        <w:t>Zurga nous délivre</w:t>
        <w:br/>
        <w:t>Et nous fait revivre,</w:t>
        <w:br/>
        <w:t>Je veux te suivre;</w:t>
        <w:br/>
        <w:t>Rien ne me saurait</w:t>
        <w:br/>
        <w:t>Ravir à tes bras!</w:t>
        <w:br/>
        <w:t>Je veux rester dans tes bra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O lumière sainte,</w:t>
        <w:br/>
        <w:t>O divine étreinte,</w:t>
        <w:br/>
        <w:t>Je vais sans plainte</w:t>
        <w:br/>
        <w:t>Les sauvant tous deux</w:t>
        <w:br/>
        <w:t>Courir au trépas.</w:t>
        <w:br/>
        <w:t>O dieux comme ils s'aiment!</w:t>
        <w:br/>
      </w:r>
      <w:r>
        <w:rPr>
          <w:rFonts w:cs="Times New Roman"/>
          <w:b w:val="false"/>
          <w:i/>
          <w:color w:val="000000"/>
          <w:sz w:val="24"/>
        </w:rPr>
        <w:t>(à Léïla et Nadir)</w:t>
      </w:r>
      <w:r>
        <w:rPr>
          <w:rFonts w:cs="Times New Roman"/>
          <w:b w:val="false"/>
          <w:color w:val="000000"/>
          <w:sz w:val="24"/>
        </w:rPr>
        <w:br/>
        <w:t>Ce sont eux, les voici!</w:t>
        <w:br/>
        <w:t>Fuyez par ce passage!</w:t>
        <w:br/>
      </w:r>
      <w:r>
        <w:rPr>
          <w:rFonts w:cs="Times New Roman"/>
          <w:b w:val="false"/>
          <w:i/>
          <w:color w:val="000000"/>
          <w:sz w:val="24"/>
        </w:rPr>
        <w:t>(à Nadir)</w:t>
      </w:r>
      <w:r>
        <w:rPr>
          <w:rFonts w:cs="Times New Roman"/>
          <w:b w:val="false"/>
          <w:color w:val="000000"/>
          <w:sz w:val="24"/>
        </w:rPr>
        <w:br/>
        <w:t>Emporte ton trésor</w:t>
        <w:br/>
        <w:t>Loin de ce bord sauvag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 ET NADIR</w:t>
        <w:br/>
        <w:t>Et toi, Zurga?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Dieu seul sait l'avenir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Léïla et Nadir partent. </w:t>
        <w:br/>
        <w:t xml:space="preserve">Nourabad entre en scène avec quatre chefs indiens </w:t>
        <w:br/>
        <w:t xml:space="preserve">pour se saisir de Léïla et Nadir; </w:t>
        <w:br/>
        <w:t>Zurga les empêche de passer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 xml:space="preserve">NOURABAD </w:t>
        <w:br/>
      </w:r>
      <w:r>
        <w:rPr>
          <w:rFonts w:cs="Times New Roman"/>
          <w:b w:val="false"/>
          <w:i/>
          <w:color w:val="000000"/>
          <w:sz w:val="24"/>
        </w:rPr>
        <w:t>(montant Zurga)</w:t>
      </w:r>
      <w:r>
        <w:rPr>
          <w:rFonts w:cs="Times New Roman"/>
          <w:b w:val="false"/>
          <w:color w:val="000000"/>
          <w:sz w:val="24"/>
        </w:rPr>
        <w:br/>
        <w:t>C'est lui, le traître! Il a sauvé leur vi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ES CHEFS</w:t>
        <w:br/>
        <w:t>À mort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 xml:space="preserve">(Zurga s'élance sur sa hâche restée à terre </w:t>
        <w:br/>
        <w:t xml:space="preserve">prêt à défendre sa vie, mas un indien le poignarde par derrière. </w:t>
        <w:br/>
        <w:t xml:space="preserve">Il tombe. Zurga se traîne du côté où Léïla et Nadir ont fui; </w:t>
        <w:br/>
        <w:t>comme pour les protéger encore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ZURGA</w:t>
        <w:br/>
        <w:t>Ah! Adieu!</w:t>
        <w:br/>
      </w:r>
      <w:r>
        <w:rPr>
          <w:rFonts w:cs="Times New Roman"/>
          <w:b w:val="false"/>
          <w:i/>
          <w:color w:val="000000"/>
          <w:sz w:val="24"/>
        </w:rPr>
        <w:t>(Nourabad sort suivi des quatres chefs.)</w:t>
      </w:r>
      <w:r>
        <w:rPr>
          <w:rFonts w:cs="Times New Roman"/>
          <w:b w:val="false"/>
          <w:color w:val="000000"/>
          <w:sz w:val="24"/>
        </w:rPr>
        <w:br/>
        <w:t>Léïla, je t'aimai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LÉÏLA ET NADIR</w:t>
        <w:br/>
        <w:t>Plus de crainte, o douce étrainte,</w:t>
        <w:br/>
        <w:t>Le bonheur nous attend là-bas!</w:t>
        <w:br/>
        <w:t>Sainte ivresse, plus de tristesse!</w:t>
        <w:br/>
        <w:t>Oui, le ciel guidera nos pas!</w:t>
        <w:br/>
        <w:t>Ah viens! Le bonheur nous attend là-ba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b w:val="false"/>
          <w:color w:val="000000"/>
          <w:sz w:val="24"/>
        </w:rPr>
        <w:t>ZURGA</w:t>
        <w:br/>
        <w:t>Ma tâche est achevée,</w:t>
        <w:br/>
        <w:t>J'ai tenu mon serment!</w:t>
        <w:br/>
        <w:t>Il vit, elle est sauvée!</w:t>
        <w:br/>
        <w:t>Rêves d'amour! adieu!</w:t>
        <w:br/>
        <w:t> </w:t>
      </w:r>
      <w:r>
        <w:rPr>
          <w:rFonts w:cs="Times New Roman"/>
          <w:b w:val="false"/>
          <w:i/>
          <w:color w:val="000000"/>
          <w:sz w:val="24"/>
        </w:rPr>
        <w:br/>
        <w:t>(Léïla et Nadir disparaissent. Zurga retombe.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mages/riga.gif" TargetMode="External"/><Relationship Id="rId3" Type="http://schemas.openxmlformats.org/officeDocument/2006/relationships/image" Target="file:///tmp/images/riga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29:00Z</dcterms:created>
  <dc:creator>Virginia Bernasconi</dc:creator>
  <dc:description/>
  <dc:language>en-US</dc:language>
  <cp:lastModifiedBy>Marco Cadario</cp:lastModifiedBy>
  <dcterms:modified xsi:type="dcterms:W3CDTF">2001-11-20T15:22:00Z</dcterms:modified>
  <cp:revision>11</cp:revision>
  <dc:subject/>
  <dc:title>"Les pêcheurs de perles" </dc:title>
</cp:coreProperties>
</file>